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@�Ȗ��@�@�z�����</w:t>
      </w:r>
      <w:r>
        <w:rPr/>
        <w:t>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{�×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e�B�X�g�z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</w:t>
      </w:r>
      <w:r>
        <w:rPr/>
        <w:t>،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`���@�z�X�^���_�[�hMIDI�t�@�C��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GS�t�H�[�}�b�g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  ������   �z���[�����h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|�|�|�|�|�|�|�|�|�|�|�|�|�|�|�|�|�|�|�|�|�|�|�|�|�|�|�|�|�|�|�|�|�|�|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p�b�P�[�W���i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[�����hSMF�~���[�W�b�N�E�f�[�^ 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-400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G���^���E�t�@���^�W�[�`���� �O�̐��E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L���w�Ɉ�����Ă���M�y�̃X�^���_�[�h��NHK��̓h���}�̃e�[�}�E�\���O�Ȃǂ�A�f���P�[�g�ɁA�^��I�ɁA�Ƃ��ɑs��ȃX�P�[���őg�</w:t>
      </w:r>
      <w:r>
        <w:rPr>
          <w:rtl w:val="true"/>
        </w:rPr>
        <w:t>ݏ</w:t>
      </w:r>
      <w:r>
        <w:rPr/>
        <w:t>グ����</w:t>
      </w:r>
      <w:r>
        <w:rPr/>
        <w:t>i�BBGM�ɂ</w:t>
      </w:r>
      <w:r>
        <w:rPr/>
        <w:t>悵�</w:t>
      </w:r>
      <w:r>
        <w:rPr/>
        <w:t>A�A�����W�̕</w:t>
      </w:r>
      <w:r>
        <w:rPr>
          <w:rtl w:val="true"/>
        </w:rPr>
        <w:t>׋</w:t>
      </w:r>
      <w:r>
        <w:rPr/>
        <w:t>��</w:t>
      </w:r>
      <w:r>
        <w:rPr/>
        <w:t>ɂ</w:t>
      </w:r>
      <w:r>
        <w:rPr/>
        <w:t>悵�̃</w:t>
      </w:r>
      <w:r>
        <w:rPr/>
        <w:t>f�[�^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3,500�i�ŕ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K��̓h���}�E�e�[�}���y�u���n���</w:t>
      </w:r>
      <w:r>
        <w:rPr/>
        <w:t>䂭�</w:t>
      </w:r>
      <w:r>
        <w:rPr/>
        <w:t>v�^�����</w:t>
      </w:r>
      <w:r>
        <w:rPr/>
        <w:t>炳����</w:t>
      </w:r>
      <w:r>
        <w:rPr/>
        <w:t>^NHK��̓h���}�E�e�[�}���y�u�Ԃ̐��U�v�^�����n��̎q��́^�ԂƂ�</w:t>
      </w:r>
      <w:r>
        <w:rPr>
          <w:rtl w:val="true"/>
        </w:rPr>
        <w:t>ځ</w:t>
      </w:r>
      <w:r>
        <w:rPr/>
        <w:t xml:space="preserve">^NHK��̓h���}�E�e�[�}���y�u���C�M�v�^NHK��̓h���}�E�e�[�}���y�u����ƍN�v�^�z�V�y�^NHK��̓h���}�E�e�[�}���y�u�Ԑ_�v�|�|�|�|�|�|�|�|�|�|�|�|�|�|�|�|�|�|�|�|�|�|�|�|�|�|�|�|�|�|�|�|�|�|�|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�t�@�C���� �zL4001_02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GS Tone Map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0   0  50 Slo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0  49 Str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0   0  50 Slo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0   0  73 Picco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0   0  74 Fl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0   0  72 Clari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0   0  46 Pizzicat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0   0  61 French 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0   0  57 Trump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0   0  58 Tromb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--- ---  49 ORCHEST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0   0  59 Tub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0   0  78 Shakuhac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0   0 108 Ko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0   0  47 Har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0   0 117 Taik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1: MIDI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2: Bank Select 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3: Bank Select L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4: GS Program Change Number (Instrument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5: GS Instru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y_ch**' is showing which channel has the Program Change for rhy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map1 o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4 Roland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҂ɖ��f�ŁA����MIDI�f�[�^�𕡐��A��ρA��</w:t>
      </w:r>
      <w:r>
        <w:rPr/>
        <w:t>݁</w:t>
      </w:r>
      <w:r>
        <w:rPr/>
        <w:t>A��O�ŉ��t���</w:t>
      </w:r>
      <w:r>
        <w:rPr/>
        <w:t>邱�</w:t>
      </w:r>
      <w:r>
        <w:rPr/>
        <w:t>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g�p�ȂǓ�ʂȏ</w:t>
      </w:r>
      <w:r>
        <w:rPr/>
        <w:t>ꍇ����</w:t>
      </w:r>
      <w:r>
        <w:rPr/>
        <w:t>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DI data is for personal use only. Unauthorized du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lending and public performance of this MIDI data is prohibi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